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……../18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niu ………………….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Uniwersytetem Humanistyczno - Przyrodniczym im. Jana Długosza w Częstochowie </w:t>
      </w:r>
      <w:r>
        <w:rPr>
          <w:rFonts w:cs="Tahoma" w:ascii="Tahoma" w:hAnsi="Tahoma"/>
          <w:sz w:val="20"/>
          <w:szCs w:val="20"/>
        </w:rPr>
        <w:t xml:space="preserve">z siedzibą </w:t>
      </w:r>
      <w:r>
        <w:rPr>
          <w:rFonts w:cs="Tahoma" w:ascii="Tahoma" w:hAnsi="Tahoma"/>
          <w:b/>
          <w:sz w:val="20"/>
          <w:szCs w:val="20"/>
        </w:rPr>
        <w:t xml:space="preserve">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b/>
          <w:sz w:val="20"/>
          <w:szCs w:val="20"/>
        </w:rPr>
        <w:t xml:space="preserve"> (42 – 200)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,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 – Kancler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 Kwestora – 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firmą ……………………………z siedzibą w ……………………………………..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>działającą na podstawie wpisu do…………………………………….., NIP…………………………., Regon………………………., zwaną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ą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wyniku przeprowadzonego postepowania o udzielenie zamówienia publicznego nr ZP-371/116/18 Zamawiający zamawia a Wykonawca zobowiązuje się dostarczyć przedmiot zamówienia określony w zadaniu nr …… (nazwa zadania), zgodnie z ofertą z dnia………………….,   złożoną w tym postępowaniu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onawca zapewnia, że przedmiot umowy będzie fabrycznie nowy, wolny od wad fizycznych i prawnych, zgodny z  obowiązującymi normami, sprawny technicznie oraz przystosowany do użytkowania przez Zamawiającego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zamówienia wchodzi dostarczenie, wniesienie oraz instalacja, uruchomienie i przeszkolenie personelu (jeśli dotyczy – zawarto w SIWZ).</w:t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bowiązany jest zrealizować przedmiot określony w § 1 umowy do dnia 30.11.2018 r., przy  czym rozpoczęcie dostaw nie nastąpi wcześniej niż w dniu 05.11.2018 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przedmiotu umowy strony przyjmują dzień, w którym Wykonawca przekazał Zamawiającemu a Zamawiający przejął kompletny przedmiot umowy wolny od wad ilościowych i jakościowych, o parametrach technicznych  zgodnych z ofertą </w:t>
      </w:r>
      <w:r>
        <w:rPr>
          <w:rFonts w:cs="Tahoma" w:ascii="Tahoma" w:hAnsi="Tahoma"/>
          <w:sz w:val="20"/>
        </w:rPr>
        <w:t>z dnia …………….</w:t>
      </w:r>
      <w:r>
        <w:rPr>
          <w:rFonts w:cs="Tahoma" w:ascii="Tahoma" w:hAnsi="Tahoma"/>
          <w:sz w:val="20"/>
          <w:szCs w:val="20"/>
        </w:rPr>
        <w:t xml:space="preserve"> i SIWZ oraz Wykonawca dokonał instalacji, uruchomienia przedmiotu umowy wraz z przeszkoleniem personelu Zamawiającego z obsługi (jeśli dotyczy – zawarto w SIWZ)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płaci Wykonawcy wynagrodzenie za realizację przedmiotu umowy w wysokości ……………………………………………………………., zgodnie z formularzem cenowym zawartym w ofercie Wykonawcy z dnia …………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, a w szczególności koszty opakowania, transportu (w tym ewentualnego ubezpieczenia), wniesienia, montażu i uruchomienia (jeśli dotyczy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, okresowych przeglądów gwarancyjnych, jeśli są wymagane przez producenta wraz z materiałami eksploatacyjnymi niezbędnymi do realizacji przeglądu, koszty świadczenia serwisu gwarancyjnego, w tym napraw lub wymiany uszkodzonego sprzętu na nowy oraz koszty przeprowadzenia szkolenia personelu Zamawiającego (jeśli dotyczy)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konaniu odbioru przedmiotu umowy i podpisaniu protokołu odbioru bez zastrzeżeń Wykonawca wystawi faktur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w terminie 30 dni od daty doręczenia Zamawiającemu prawidłowo wystawionej faktury. 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i godzina dostawy, </w:t>
      </w:r>
      <w:r>
        <w:rPr>
          <w:rFonts w:cs="Tahoma" w:ascii="Tahoma" w:hAnsi="Tahoma"/>
          <w:i/>
          <w:sz w:val="20"/>
          <w:szCs w:val="20"/>
        </w:rPr>
        <w:t>montażu i uruchomienia oraz szkolenia - (jeśli dotyczy)</w:t>
      </w:r>
      <w:r>
        <w:rPr>
          <w:rFonts w:cs="Tahoma" w:ascii="Tahoma" w:hAnsi="Tahoma"/>
          <w:sz w:val="20"/>
          <w:szCs w:val="20"/>
        </w:rPr>
        <w:t xml:space="preserve"> zostaną uzgodnione przez Wykonawcę z Zamawiającym (telefonicznie lub przez e-mail wskazane w ust. 4 niniejszego paragrafu), z co najmniej 7 dniowym wyprzedzeniem, z zachowaniem terminu wynikającego z § 2 ust. 1 i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Miejsce realizacji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umowy: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nastąpi po dostarczeniu i wniesieniu przedmiotu umowy wolnego od wad ilościowych i jakościowych, o parametrach technicznych zgodnych z ofertą </w:t>
      </w:r>
      <w:r>
        <w:rPr>
          <w:rFonts w:cs="Tahoma" w:ascii="Tahoma" w:hAnsi="Tahoma"/>
          <w:sz w:val="20"/>
        </w:rPr>
        <w:t>z dnia ……………...</w:t>
      </w:r>
      <w:r>
        <w:rPr>
          <w:rFonts w:cs="Tahoma" w:ascii="Tahoma" w:hAnsi="Tahoma"/>
          <w:sz w:val="20"/>
          <w:szCs w:val="20"/>
        </w:rPr>
        <w:t xml:space="preserve"> i specyfikacją techniczną sprzętu określoną przez Zamawiającego w SIWZ oraz po instalacji, uruchomieniu  sprzętu i przeszkoleniu personelu Zamawiającego w zakresie jego obsługi (jeśli dotyczy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obą nadzorującą realizację przedmiotu umowy, upoważnioną do odbioru oraz kontaktu w sprawach związanych z realizacją przedmiotu umowy jest: 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ze strony Zamawiającego:……………, tel………………, e-mail ……………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ze strony Wykonawcy: ………………………………….……………., tel, ………………………………, e-mail ……………………………………………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i przyjęci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przez Zamawiającego zostaną potwierdzone  przez obie strony umowy poprzez spisanie protokołu odbioru. Wzór protokołu odbioru stanowi załącznik do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y gwarancyjne oraz instrukcję obsługi w języku polskim dla całego asortymentu stanowiącego przedmiot umowy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Gwarancja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y przedmiot umowy jest fabrycznie nowy, kompletny, wolny od wad fizycznych i prawnych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</w:t>
      </w:r>
      <w:r>
        <w:rPr>
          <w:rFonts w:cs="Tahoma" w:ascii="Tahoma" w:hAnsi="Tahoma"/>
          <w:b/>
          <w:sz w:val="20"/>
          <w:szCs w:val="20"/>
        </w:rPr>
        <w:t>…….- miesięcznej gwarancji</w:t>
      </w:r>
      <w:r>
        <w:rPr>
          <w:rFonts w:cs="Tahoma" w:ascii="Tahoma" w:hAnsi="Tahoma"/>
          <w:sz w:val="20"/>
          <w:szCs w:val="20"/>
        </w:rPr>
        <w:t xml:space="preserve"> na przedmiot niniejszej umowy, przy czym uprawnienia z tytułu rękojmi nie zostają wyłączone. Okres gwarancji liczy się od daty podpisania przez strony protokołu odbioru bez zastrzeżeń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gwarancji naprawia lub wymienia na własny koszt elementy, które uległy uszkodzeniu w czasie prawidłowego użytkowani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Wykonawca zapewni wykonanie napraw w okresie gwarancyjnym w siedzibie użytkownika a w przypadku braku możliwości naprawy u użytkownika, Wykonawca zapewni na własny koszt i ryzyko przewóz do serwisu i dostarczenie naprawionego sprzętu Zamawiającem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 i ubezpieczenia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ust. 2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serwisu na zgłoszenie wady/usterki (przystąpienie do naprawy i ustalenie zakresu naprawy) nie może być dłuższy niż 3 dni robocze od dnia zgłoszenia, a czas naprawy nie dłuższy niż 21 dni roboczych od dnia ustalenia zakresu naprawy. Przez dni robocze należy rozumieć dni od poniedziałku do piątku z wyłączeniem dni ustawowo wolnych od prac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 tej samej wady.</w:t>
      </w:r>
      <w:r>
        <w:rPr>
          <w:rFonts w:cs="Tahoma" w:ascii="Tahoma" w:hAnsi="Tahoma"/>
          <w:sz w:val="20"/>
          <w:szCs w:val="20"/>
        </w:rPr>
        <w:t xml:space="preserve"> Wymiana nastąpi na koszt Wykonawcy nie później niż w ciągu 14 dni roboczych  od dnia zawiadomienia przez Zamawiającego o wadzie w trybie określonym w ust. 6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miany przedmiotu umowy na nowy, okres udzielonej gwarancji dla wymienionego sprzętu liczony jest od nowa i biegnie od dnia jego wymian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spacing w:lineRule="auto" w:line="24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wiązanie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niewykonania lub nienależytego wykonywania niniejszej umowy przez Wykonawcę, Zamawiający może umowę wypowiedzieć w każdym czasie, ze skutkiem natychmiastowym, a w szczególności w przypadku gdy Wykonawca nie zrealizował umowy pomimo upływu terminu określonego w § 2 umowy i dodatkowego wezwania Zamawiającego do realizacji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artości wynagrodzenia brutto przysługującego za sprzęt niedostarczony w terminie, za każdy rozpoczęty dzień opóźnienia, chyba że opóźnienie nastąpiło na skutek działań Zamawiającego. Wysokość kary umownej z tytułu opóźnienia w przekazaniu przedmiotu umowy nie przekroczy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 każdy dzień opóźnienia w usunięciu wad i usterek w okresie gwarancji, zgodnie z postanowieniami § 4 ust. 7 i 9 umowy, Wykonawca zapłaci Zamawiającemu karę umowną w wysokości 0,5% wartości wynagrodzenia brutto za sprzęt, którego reklamacja dotyczy, za każdy rozpoczęty dzień opóźnienia. Wysokość kary umownej z tytułu opóźnienia w usunięciu wad i usterek nie przekroczy 10% całkowitego wynagrodzenia umownego brutto, za każde takie uchybi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rzyczyn leżących po stronie Wykonawcy, Wykonawca zapłaci Zamawiającemu karę umowną w wysokości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 z tytułu wykonania niniejszej umowy, a Wykonawca wyraża zgodę na takie potrąc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ecni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i przyjęcia do eksploatacji przez Zamawiającego następującego sprzęt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oznaczenie sprzętu (nr fabryczny),urządzeń stanowiących przedmiot odbioru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rządzenia/sprzęt wymieniony w pkt. 3 jest kompletny i zgodny ze specyfikacją (Opisem przedmiotu zamówienia) zawartą w specyfikacji  istotnych warunków zamówienie oraz nie posiada widocznych wad i usterek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przekazał Zamawiającemu karty gwarancyjne oraz instrukcje obsługi w języku polskim dla sprzętów/urządzeń wymienionych w pkt. 3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Jednocześnie Wykonawca potwierdza, że przedmiot odbioru posiada oznaczenie „CE" oraz wszelkie inne atesty i certyfikaty poświadczające o dopuszczeniu </w:t>
      </w:r>
      <w:r>
        <w:rPr>
          <w:rFonts w:cs="Tahoma" w:ascii="Tahoma" w:hAnsi="Tahoma"/>
          <w:color w:val="000000"/>
          <w:sz w:val="20"/>
          <w:szCs w:val="20"/>
        </w:rPr>
        <w:t xml:space="preserve">produktu do sprzedaży na terenie Unii Europejskiej. Wykonawca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wskazał osobie reprezentującej Zamawiającego miejsce umieszczenia na przedmiocie zamówienia znaku „CE". </w:t>
      </w:r>
    </w:p>
    <w:p>
      <w:pPr>
        <w:pStyle w:val="Normal"/>
        <w:shd w:fill="FFFFFF" w:val="clear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Zamawiający potwierdza wykonanie przez Wykonawcę następujących prac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Montaż i uruchomienie </w:t>
      </w:r>
      <w:r>
        <w:rPr>
          <w:rFonts w:cs="Tahoma" w:ascii="Tahoma" w:hAnsi="Tahoma"/>
          <w:color w:val="000000"/>
          <w:sz w:val="20"/>
          <w:szCs w:val="20"/>
        </w:rPr>
        <w:t>następującego sprzętu: ………………………………………………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Fonts w:cs="Tahoma" w:ascii="Tahoma" w:hAnsi="Tahoma"/>
          <w:b/>
          <w:color w:val="000000"/>
          <w:sz w:val="20"/>
          <w:szCs w:val="20"/>
        </w:rPr>
        <w:t>Szkolenie</w:t>
      </w:r>
      <w:r>
        <w:rPr>
          <w:rFonts w:cs="Tahoma" w:ascii="Tahoma" w:hAnsi="Tahoma"/>
          <w:color w:val="000000"/>
          <w:sz w:val="20"/>
          <w:szCs w:val="20"/>
        </w:rPr>
        <w:t xml:space="preserve"> w zakresie prawidłowej obsługi, podstawowych zasad eksploatacji następującego sprzętu: 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4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szklonych zostało ……………… osób.</w:t>
      </w:r>
    </w:p>
    <w:p>
      <w:pPr>
        <w:pStyle w:val="Normal"/>
        <w:shd w:fill="FFFFFF" w:val="clear"/>
        <w:spacing w:lineRule="auto" w:line="360"/>
        <w:ind w:left="14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kolenie przeprowadzono w dniu: ……………………………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niejszym zgodnie stwierdzamy, że sprzęt wymieniony w pkt 3 zostaje przyjęty do eksploatacji bez zastrzeżeń.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rzedmiot umowy </w:t>
      </w:r>
      <w:r>
        <w:rPr>
          <w:rFonts w:cs="Tahoma" w:ascii="Tahoma" w:hAnsi="Tahoma"/>
          <w:b/>
          <w:bCs/>
          <w:sz w:val="20"/>
          <w:szCs w:val="20"/>
        </w:rPr>
        <w:t>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20"/>
          <w:szCs w:val="20"/>
        </w:rPr>
        <w:footnoteReference w:id="2"/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ół sporządzono w dwóch jednobrzmiących egzemplarzach, z których jeden otrzymuje Zamawiający, a drugi Wykonawca.</w:t>
      </w:r>
    </w:p>
    <w:p>
      <w:pPr>
        <w:pStyle w:val="Normal"/>
        <w:autoSpaceDE w:val="false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</w:t>
    </w:r>
    <w:r>
      <w:rPr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ZP-371/116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ahoma" w:hAnsi="Tahoma" w:eastAsia="Times New Roman;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;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13:00Z</dcterms:created>
  <dc:creator>borad</dc:creator>
  <dc:description/>
  <cp:keywords/>
  <dc:language>en-US</dc:language>
  <cp:lastModifiedBy>p.matuszczyk</cp:lastModifiedBy>
  <cp:lastPrinted>2018-10-02T14:41:00Z</cp:lastPrinted>
  <dcterms:modified xsi:type="dcterms:W3CDTF">2018-10-02T12:42:00Z</dcterms:modified>
  <cp:revision>6</cp:revision>
  <dc:subject/>
  <dc:title>UMOWA/PROJEKT</dc:title>
</cp:coreProperties>
</file>